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G allegato alla delibera n. 3656 del 27.7.06 “Palabarbuto” a firma Ambrosino (FI)  modificata e approvata a maggioranza con l’astensione del cons. Signori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dine del gior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Consiglio Comun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messo</w:t>
      </w:r>
    </w:p>
    <w:p>
      <w:pPr>
        <w:pStyle w:val="TextBody"/>
        <w:rPr/>
      </w:pPr>
      <w:r>
        <w:rPr/>
        <w:t>Che l’atto deliberativo proposto dalla Giunta comunale è senza dubbio un modo per consentire i lavori alla struttura sportiva denominata PalaBarbuto e quindi fare disputare la Coppa Europea di Basket alla squadra della nostra città, titolo conquistato lo scorso anno con il terzo posto nel Campionato di serie A1 e con la vittoria di Coppa Italia.</w:t>
      </w:r>
    </w:p>
    <w:p>
      <w:pPr>
        <w:pStyle w:val="Heading1"/>
        <w:rPr/>
      </w:pPr>
      <w:r>
        <w:rPr/>
        <w:t>Considerato</w:t>
      </w:r>
    </w:p>
    <w:p>
      <w:pPr>
        <w:pStyle w:val="TextBody"/>
        <w:rPr/>
      </w:pPr>
      <w:r>
        <w:rPr/>
        <w:t>Che l’attività della squadra di Basket è stata molto importante perchè ha fatto ritornare la passione per lo sport che ha sempre dato molte soddisfazioni a questa città e soprattutto ha ricreato un intero movimento. Che gli interessi della squadra di Basket sono collegati a quelli per la città, ma allo stesso tempo Napoli ha bisogni di impianti sportivi in tutta la sua area e soprattutto nei quartieri periferici e quindi l’affidamento di questa struttura non può e non deve prescindere dall’idea di costruire altri impianti e soprattutto di portare a termine i lavori per la ristrutturazione del palasport Mario Argento.</w:t>
      </w:r>
    </w:p>
    <w:p>
      <w:pPr>
        <w:pStyle w:val="Heading1"/>
        <w:rPr/>
      </w:pPr>
      <w:r>
        <w:rPr/>
        <w:t>Impegna</w:t>
      </w:r>
    </w:p>
    <w:p>
      <w:pPr>
        <w:pStyle w:val="TextBody"/>
        <w:rPr/>
      </w:pPr>
      <w:r>
        <w:rPr/>
        <w:t>Il Sindaco di Napoli ad adoperarsi affinchè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truttura prefabbricata denominata PalaBarbuto, quando saranno completati i lavori del Mario Argento, sia smontata, trasferita nell’area Nord di Napoli e destinata al 50% all’attività dei diversamente abili, al fine di consentire l’incremento dell’attività sportiva in quella zona unitamente all’organizzazione di grandi manifestazioni che ridurranno la differenza tra Città e Periferia, fenomeno che da troppi anni esis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società che usufruiranno, in questi anni, dell’impianto sportivo nel quartiere Fuorigrotta, con lo spostamento della struttura, garantiscano anche la loro presenza nell’area Nord, come segnale preciso d’investimento sportivo e sociale rivolto alle zone periferiche della cit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14:00Z</dcterms:created>
  <dc:creator> </dc:creator>
  <dc:description/>
  <dc:language>en-US</dc:language>
  <cp:lastModifiedBy> </cp:lastModifiedBy>
  <dcterms:modified xsi:type="dcterms:W3CDTF">2006-08-01T09:48:00Z</dcterms:modified>
  <cp:revision>1</cp:revision>
  <dc:subject/>
  <dc:title>ODG allegato alla delibera n</dc:title>
</cp:coreProperties>
</file>